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аріант І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числити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1077 : 53 + 47 • (421 – 115 – 138)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2. </w:t>
        <w:tab/>
      </w:r>
      <w:r>
        <w:rPr>
          <w:sz w:val="28"/>
          <w:szCs w:val="28"/>
          <w:lang w:val="uk-UA"/>
        </w:rPr>
        <w:t>14 год 47 хв + 9 год 38 хв</w:t>
      </w:r>
    </w:p>
    <w:p>
      <w:pPr>
        <w:pStyle w:val="Normal"/>
        <w:jc w:val="both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озв’язати рівня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+ 623): 43 = 58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а 4 год машина проїхала 240 км. Скільки кілометрів вона проїхала за 20 х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торона рівностороннього трикутника – 12 см. Знайти площу квадрата, периметр якого дорівнює периметру цього трикутни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Яринка лягає спати о 9 год. 30 х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вечері і прокидається наступного ранку о 6 год. 30хв. ЇЇ братик Михайлик лягає спати на 30 хвилин раніше і прокидається  на 1 год. 30 х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іше. Скільки спить Михайлик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. З автостоянки  о 15 год. виїхав мотоцикліст зі швидкістю 54 км/год. О 17 год. з тієї ж автостоянки у протилежному напрямку виїхав автомобіль. О 20 год. відстань між мотоциклістом і автомобілем становила 465 км. З якою швидкістю їхав автомобіль.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аріант І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числ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54 : (151-98) + 23 • 34  • 40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  <w:tab/>
      </w:r>
      <w:r>
        <w:rPr>
          <w:sz w:val="28"/>
          <w:szCs w:val="28"/>
          <w:lang w:val="uk-UA"/>
        </w:rPr>
        <w:t>9 год 36 хв + 14 год 29 х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 Розв’язати рівня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+ 731): 32 = 6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а 3 год мотоцикліст проїхав 180 км. Скільки кілометрів він проїхав за 40 х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Сторона рівностороннього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икутника 8 см. Знайти  площу квадрата, периметр якого дорівнює периметру цього п`ятику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Потяг «Львів – Київ» зі Львова відправляється о 7 год. 45 хв. ввечері і прибуває у Київ о 5 год 45 хв. ранку. Автобус «Львів – Київ» відправляє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і Львова на 45 хв. раніше, а прибуває до Києва на 45 хв. пізніше. Скільки часу їде автобус зі Львова до Києва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З пристані о 13 год. вирушив теплохід зі швидкістю 47 км/год. З тієї ж пристані о 16 год. у протилежному напрямі вирушив катер. О 19 год. відстань між теплоходом і катером становила 390 км. З якою швидкістю рухався катер? </w:t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56:00Z</dcterms:created>
  <dc:creator>Kancelyaria</dc:creator>
  <dc:description/>
  <cp:keywords/>
  <dc:language>en-US</dc:language>
  <cp:lastModifiedBy>RS</cp:lastModifiedBy>
  <cp:lastPrinted>2014-06-04T15:08:00Z</cp:lastPrinted>
  <dcterms:modified xsi:type="dcterms:W3CDTF">2016-05-30T12:59:00Z</dcterms:modified>
  <cp:revision>11</cp:revision>
  <dc:subject/>
  <dc:title>Розповідь епізоду в твоєму улюбленому фільмі чи мультфільмі</dc:title>
</cp:coreProperties>
</file>