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рік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961"/>
      </w:tblGrid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варіа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варіант</w:t>
            </w:r>
          </w:p>
        </w:tc>
      </w:tr>
      <w:tr>
        <w:trPr>
          <w:trHeight w:val="1035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бчислити приклад</w:t>
            </w:r>
          </w:p>
          <w:p>
            <w:pPr>
              <w:pStyle w:val="ListParagraph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5: 59+335+53265:53 =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бчислити прикла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4:41+17181: 83-451 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зв’</w:t>
            </w:r>
            <w:r>
              <w:rPr>
                <w:rFonts w:cs="Times New Roman" w:ascii="Sylfaen" w:hAnsi="Sylfaen"/>
                <w:b/>
                <w:bCs/>
                <w:sz w:val="28"/>
                <w:szCs w:val="28"/>
              </w:rPr>
              <w:t>՚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зати рівняння</w:t>
            </w:r>
          </w:p>
          <w:p>
            <w:pPr>
              <w:pStyle w:val="ListParagraph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Х+623): 43=58</w:t>
            </w:r>
          </w:p>
          <w:p>
            <w:pPr>
              <w:pStyle w:val="ListParagraph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зв</w:t>
            </w:r>
            <w:r>
              <w:rPr>
                <w:rFonts w:cs="Times New Roman" w:ascii="Sylfaen" w:hAnsi="Sylfaen"/>
                <w:b/>
                <w:bCs/>
                <w:sz w:val="28"/>
                <w:szCs w:val="28"/>
              </w:rPr>
              <w:t>՚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’язати рівня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Х+731) : 32=67</w:t>
            </w:r>
          </w:p>
        </w:tc>
      </w:tr>
      <w:tr>
        <w:trPr>
          <w:trHeight w:val="1719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Обчисли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км6см-9км42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ц4кг-315ц58к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Обчисл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км8см-9км54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ц3кг-219ц42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1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Сторона рівносторонього трикутника-12 см. Знайди площу квадрата, периметр якого дорівнює периметру цього трикутни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Сторона рівностороннього  п’ятикутника 8 см. Знайти площу квадрата, периметр якого дорівнює периметру цього   п’ятикутника.</w:t>
            </w:r>
          </w:p>
        </w:tc>
      </w:tr>
      <w:tr>
        <w:trPr>
          <w:trHeight w:val="3291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5.Розв</w:t>
            </w:r>
            <w:r>
              <w:rPr>
                <w:rFonts w:cs="Times New Roman" w:ascii="Sylfaen" w:hAnsi="Sylfaen"/>
                <w:b/>
                <w:bCs/>
                <w:sz w:val="28"/>
                <w:szCs w:val="28"/>
                <w:lang w:val="en-US" w:eastAsia="en-US"/>
              </w:rPr>
              <w:t>՚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язати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Із міста виїхав велосипедист із швидкістю 8 км/год.Через 2 год із того ж міста в протилежному напрямку вийшов пішохід. Через 3 год після виїзду велосипедиста відстань між ними стала 55 км. Яка швидкість пішохода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5.Розв</w:t>
            </w:r>
            <w:r>
              <w:rPr>
                <w:rFonts w:cs="Times New Roman" w:ascii="Sylfaen" w:hAnsi="Sylfaen"/>
                <w:b/>
                <w:bCs/>
                <w:sz w:val="28"/>
                <w:szCs w:val="28"/>
                <w:lang w:val="en-US" w:eastAsia="en-US"/>
              </w:rPr>
              <w:t>՚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язати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З аеродрому вилетів літак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Через 2 год, з цього ж аеродроиу у протилежному  напрямку вилетів другий літак. Через 3 год після вильоту другого літака відстань між ними стала 4780 км. Швидкість першого літака 620 км/год. Яка швидкість другого літака?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. Записати у порядку зростання шість чотирицифрових чисел, використовуючи цифри  5,6,7,8. (цифри в числі повторювати не мож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.Записати у порядку спадання шість чотирицифрових чисел, використовуючи цифри  1,2,3,4. (цифри в числі пвтоорювати не можна)</w:t>
            </w:r>
          </w:p>
        </w:tc>
      </w:tr>
      <w:tr>
        <w:trPr>
          <w:trHeight w:val="240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7. Розв</w:t>
            </w:r>
            <w:r>
              <w:rPr>
                <w:rFonts w:cs="Times New Roman" w:ascii="Sylfaen" w:hAnsi="Sylfaen"/>
                <w:b/>
                <w:bCs/>
                <w:sz w:val="28"/>
                <w:szCs w:val="28"/>
                <w:lang w:val="en-US" w:eastAsia="en-US"/>
              </w:rPr>
              <w:t>՚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язати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У відділі канцтоварів протягом дня продали за однаковою ціною 55 зошитів у клітинку та 15 зошитів у лінійку. За зошити у клітинку отрималина на 120 грн більше, ніж за зошити в лінійку. Знайти вартість зошитів у клітинку й у лінійк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7. Розв</w:t>
            </w:r>
            <w:r>
              <w:rPr>
                <w:rFonts w:cs="Times New Roman" w:ascii="Sylfaen" w:hAnsi="Sylfaen"/>
                <w:b/>
                <w:bCs/>
                <w:sz w:val="28"/>
                <w:szCs w:val="28"/>
                <w:lang w:val="en-US" w:eastAsia="en-US"/>
              </w:rPr>
              <w:t>՚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язати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Цукерки розфасували в кульки.Цукерок «Спартак» вийшло 34 кульки, а цукерок «Білочка»-14 кульків, що на 60 кг менше, ніж цукерок «Спартак». Знайти масу кожного виду цукерок, якщо всі кульки з цукерками мали однакову масу. 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3" w:hanging="360"/>
      </w:pPr>
      <w:rPr>
        <w:sz w:val="28"/>
        <w:i/>
        <w:b/>
        <w:szCs w:val="28"/>
        <w:iCs/>
        <w:bCs/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0:58:00Z</dcterms:created>
  <dc:creator>RS</dc:creator>
  <dc:description/>
  <cp:keywords/>
  <dc:language>en-US</dc:language>
  <cp:lastModifiedBy>RS</cp:lastModifiedBy>
  <cp:lastPrinted>2017-05-28T15:59:00Z</cp:lastPrinted>
  <dcterms:modified xsi:type="dcterms:W3CDTF">2017-05-28T13:00:00Z</dcterms:modified>
  <cp:revision>3</cp:revision>
  <dc:subject/>
  <dc:title>1варіант</dc:title>
</cp:coreProperties>
</file>